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直工组发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w w:val="90"/>
          <w:kern w:val="2"/>
          <w:sz w:val="48"/>
          <w:szCs w:val="4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w w:val="90"/>
          <w:kern w:val="2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邮政管理局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市邮政管理局党支部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报来《关于中共宿州市邮政管理局支部委员会换届选举结果的报告》收悉。经研究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同意新一届中共宿州市邮政管理局支部委员会换届选举结果，同意陈帮春同志任市邮政管理局党支部书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直工组发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w w:val="90"/>
          <w:kern w:val="2"/>
          <w:sz w:val="48"/>
          <w:szCs w:val="4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w w:val="90"/>
          <w:kern w:val="2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科学技术协会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换届选举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市科协党支部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报来《关于中共宿州市科协支部委员会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同意新一届中共宿州市科学技术协会支部委员会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组成，设书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名，委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名。中共宿州市科学技术协会支部委员会候选人拟定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（差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名），具体名单如下：邓伟、陈鸣、陈晓、李向向。书记候选人：陈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请严格按照《党章》、《中国共产党党和国家机关基层组织工作条例》和《中国共产党基层组织选举工作条例》的要求，做好中共宿州市科学技术协会支部委员会换届的各项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此页无正文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抄送：市委组织部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47:00Z</dcterms:created>
  <dc:creator>greatwall</dc:creator>
  <dc:description/>
  <dc:language>en-US</dc:language>
  <cp:lastModifiedBy>greatwall</cp:lastModifiedBy>
  <cp:lastPrinted>2023-12-27T15:25:00Z</cp:lastPrinted>
  <dcterms:modified xsi:type="dcterms:W3CDTF">2023-12-27T15:2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